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МИНИСТЕРСТВО ОБРАЗОВАНИЯ 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Д. 10 Физическая куль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8.02.01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 и бухгалтерский учет (по отраслям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025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1" w:name="_Hlk96002302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ого воспитания</w:t>
            </w:r>
          </w:p>
          <w:p>
            <w:pPr>
              <w:pStyle w:val="Heading8"/>
              <w:keepNext w:val="true"/>
              <w:keepLines/>
              <w:numPr>
                <w:ilvl w:val="7"/>
                <w:numId w:val="14"/>
              </w:numPr>
              <w:spacing w:lineRule="auto" w:line="360" w:before="0" w:after="0"/>
              <w:ind w:left="284" w:hanging="284"/>
              <w:jc w:val="both"/>
              <w:rPr>
                <w:rFonts w:ascii="Cambria" w:hAnsi="Cambria" w:cs="Cambria"/>
                <w:i w:val="false"/>
                <w:i w:val="false"/>
                <w:iCs w:val="false"/>
                <w:color w:val="4F81BD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8"/>
                <w:szCs w:val="28"/>
              </w:rPr>
              <w:t xml:space="preserve">Протокол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  <w:lang w:val="en-US" w:eastAsia="zh-CN"/>
              </w:rPr>
              <w:t>№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  <w:lang w:eastAsia="zh-CN"/>
              </w:rPr>
              <w:t xml:space="preserve"> 7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  <w:lang w:val="en-US" w:eastAsia="zh-CN"/>
              </w:rPr>
              <w:t xml:space="preserve"> от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8"/>
                <w:szCs w:val="28"/>
                <w:lang w:eastAsia="zh-CN"/>
              </w:rPr>
              <w:t xml:space="preserve"> 06 февраля 2025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едседатель ЦК Ф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П.А. Маха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01» июля 2025г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общеобразовательной дисциплины БД.10 «Физическая культур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8.02.01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 и бухгалтерский учет (по отраслям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й приказом Министерства просвещения России от 05.02.2018 №69 (ред. от 03.04.2024 №464) «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8.02.01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 и бухгалтерский учет (по отраслям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10 «Физическая культура», разработана на основе требований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а Минобрнауки России от 17 мая 2012 № 413 «Об утверждении федерального государственного стандарта среднего общего образования (в действующей редакции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18 мая 2023 № 371 «Об утверждении Федеральной образовательной программы среднего общего образования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27 декабря 2023 № 1028 «О внесении изменений в некоторые приказы Министерства образования и науки Российской Федерации и Министерства просвещения Российской Федерации, касающиеся федеральных государственных образовательных стандартов основного общего образования и среднего общего образования»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Минпросвещения России от 30 апреля 2021 № Р-98 «О утверждении Концепции преподавания общеобразовательных дисциплин с учетом профессиональной направленности программ среднего профессионального образования, реализуемых на базе основного общего образования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: Махаева П.А. - </w:t>
      </w:r>
      <w:r>
        <w:rPr>
          <w:rFonts w:cs="Times New Roman" w:ascii="Times New Roman" w:hAnsi="Times New Roman"/>
          <w:sz w:val="28"/>
          <w:szCs w:val="28"/>
        </w:rPr>
        <w:t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ХАРАКТЕРИСТИКА РАБОЧЕЙ ПРОГРАММЫ ОБЩЕОБРАЗОВАТЕЛЬ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УКТУРА И СОДЕРЖАНИЕ ОБЩЕОБРАЗОВАТЕЛЬ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И ОЦЕНКА РЕЗУЛЬТАТОВ ОСВОЕНИЯ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РАБОЧЕЙ ПРОГРАММЫ ОБЩЕОБРАЗОВАТЕЛЬ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ебная дисциплина БД.10 </w:t>
      </w:r>
      <w:r>
        <w:rPr>
          <w:rFonts w:eastAsia="Times New Roman" w:cs="OfficinaSans;Times New Roman" w:ascii="OfficinaSans;Times New Roman" w:hAnsi="OfficinaSans;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вляется обязательной частью общеобразовательного цикла основной образовательной программы 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8.02.01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 и бухгалтерский учет (по отраслям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соответствии с приказом Министерства просвещения  России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5.02.2018 №69 (ред. от 03.07.2024 №464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8.02.01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 и бухгалтерский учет (по отраслям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    приказа Минобрнауки России от 17 мая 2012 № 413 «Об утверждении федерального государственного стандарта среднего общего образова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ограммы общеобразовательной дисциплины БД.10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о на достижение следующих целей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зическое, эмоциональное, интеллектуальное и социальное развитие личности с учетом исторической, общекультурной и ценностной составляющей предметной области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 обучающихся двигательных навыков, совершенствование всех видов физкультурной и спортивной деятельности; гармоничное физическое развитие</w:t>
      </w:r>
      <w:r>
        <w:rPr>
          <w:rStyle w:val="Emphasis"/>
          <w:i w:val="false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культуры здорового и безопасного образа жизни будущего квалифицированного специалиста, на основе национально - культурных ценностей и традиций, формирование мотивации и потребности к занятиям физической культурой у будущего квалифицированного специалиста; содействие средствами физической культуры и спорта повышению уровня умственной и физической работоспособности обучающихся, 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2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значение дисциплина имеет при формировании и развитии общих (ОК) и профессиональных (ПК) компетенций по специальности</w:t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89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3260"/>
      </w:tblGrid>
      <w:tr>
        <w:trPr>
          <w:trHeight w:val="41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щие компетен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щ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Дисциплинарные</w:t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" w:firstLine="3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отовность к труду, осознание ценности мастерства, трудолюби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отовность к активной деятельности, технологической и социальной направленности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нтерес к различным сферам профессиональн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пределять цели деятельности, задавать параметры и критерии их достижени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звивать креативное мышление при решении жизненных проблем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ладеть навыками учебно-исследовательской деятельности, навыками разрешения проблем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 интегрировать знания из разных предметных областей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ыдвигать новые идеи, предлагать оригинальные подходы и решени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пособность их использования в познавательной и социальной практике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оне» (ГТО);</w:t>
            </w:r>
          </w:p>
          <w:p>
            <w:pPr>
              <w:pStyle w:val="Normal"/>
              <w:numPr>
                <w:ilvl w:val="0"/>
                <w:numId w:val="9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ладение основными способами самоконтроля индивидуальных показателей здоровья, умственной и физической работоспособности,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изического развития и физических кач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04 Эффективно взаимодействовать и работать в коллективе и коман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й (далее - ИКТ) в решении когнитивных, коммуникативных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вать свое право и право других людей на ошибку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меть использовать разнообразные формы и виды физкультурной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ятельности для организации здорового образа жизни, активного отдыха и досуга, в том числе в подготовке к выполнению нормативов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7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7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3.1 Раздел профессионально ориентированного содержания программы 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икладного модуля включает профессионально-прикладную физическую подготовку (ППФП) и элементы гимнастики, направлен на развитие физических качеств специалис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образная сидячая работа, ограниченная амплитуда рабочих движений или однообразные движения приводят к возникновению сутулости, искривлению позвоночника, заболеванию верхних и нижних конечностей, ухудшению кровообращения. Боли в спине и конечностях, плохое самочувствие, головокружение и ухудшение зрения. Во избежание подобных проблем и направлен этот раздел и в целом рабочая програм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значимых физических и личностных качеств с учётом специфики получаемой профессии/специальности. Развитие выносливости; силы; силовой выносливости; координационных способностей.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;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1133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Основ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51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онально ориентирован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48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Промежуточная аттестация –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/>
        <w:t xml:space="preserve">2.2. Тематический план и содержание дисциплины </w:t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528"/>
        <w:gridCol w:w="960"/>
        <w:gridCol w:w="2000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оретический разде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ы, как часть культуры общества и челове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рем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и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Физическая культура как часть культуры общества и человека. 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ы в общекультурном, профессиональном и социа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и человека. Современное представление о физической культуре: основные понятия. Основные направления развития физической культуры в обществе и их формы орган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нятие «здоровье» (физическое, психическое, социальное). Факт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щие здоровье. Психосоматические заболе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нятие «здоровый образ жизни» и его составляющие: режим тру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а, профилактика и устранение вредных привычек,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, личная гигиена, закаливание, рациональное пит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лияние двигательной активности на здоровье. Оздоро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йствие физических упражнений на организм заним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ая рекреация и ее роль в организации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го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еросси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и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я здоровь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ероссийский физкультурно-спортивный комплекс 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 — программная и нормативная основа сис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го воспитания нас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арактеристика нормативных требований для обучающихся С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временное представление о современных системах и технолог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 сохран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ыхательная гимнастика, антистрессовая пластическая гимнаст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ога, глазодвигательная гимнастика, стрейтчинг, суставная гимна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ые прогулки по пересеченной местности, оздоровительная ходь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ерная или скандинавская ходьба и оздоровительный бег и д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собенности организации и проведения занятий в разных систе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доровительной физической культуры и их функциональная.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я, ум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ой работоспособ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их качеств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Формы организации самостоятельных занятий 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; соблюдение требований безопас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ических норм и правил во время занятий 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рганизация занятий физическими упражнениями разли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и: подготовка к занятиям физической культурой (выбор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, инвентаря и одежды, планирование занятий с раз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ой направленностью). Основные принципы построения самостоятельных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обенности самостоятельных занятий для юношей и девушек. Нагрузка и факторы регуляции нагрузки при проведении самостоятельных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амоконтроль за индивидуальными показателями физического разви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ственной и физической работоспособностью, 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невник самоконтроля. Физические качества, средства их совершенствования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Практический разд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основы обучения различным видам физкультурно-спортивной деятель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фессионально ориентированное содержание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з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в реж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го дн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доровый образ жизни и профессиональная деятельность; зоны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здоровья. Рациональная организация труда и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 как факторы сохранения и укрепл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ормы организации физической культуры в условиях профессион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, их роль и значение в оптимизации работоспособ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е переуто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офилактика профессиональных заболеваний средствами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в соответствии с группами труд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ессионально прикладная физическая подготовка (ППФ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пределение значимых физических и личностных качеств с учё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и получаемой профессии/специа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тие выносливости; силы; силовой выносливости; координационных способностей; гиб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воение методик составления и проведения комплексов ОРУ для производственной гимнас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6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портивной гимнастики и атлетическо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тие профессионально важных физических способностей; воспитание волевых и других психических качеств,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своение комплексов упражнений для производственной гимнастики. Проведение физкультурных минуток и комплексов упражнений, используемых на произ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тие основных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робатические упражнения (перекаты, кувырки, стойки на лопатках, голове), упражнения на перекладине (подъемы, перевороты, вис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своение и совершенствование акробатической комбинации (последовательность выполнения элементов в акробатической комбинации. Комбинация может изменяться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Строевые упражнения, упражнения с предметом (мяч, гимнастическая палка, скакалка). ОФП, ППФ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олнение упражнений и комплексов упражнений атлетической гимнастики для верхнего плечевого пояса, мышц спины и живота, мышц ног с использованием собственного веса. Выполнение упражнений со свободными весами. Выполнение упражнений и комплексов упражнений с использованием новых видов фитнесс обору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ыполнение упражнений и комплексов упражнений на силовых тренажерах и кардио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одготовка к контрольным нормативам. Нормам ГТО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 Учебно-тренировочные занят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ая атлетика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9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легкой атле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учение техники бега на короткие, средние, длинные дистанции; стартовый разбег, бег по дистанции, финиширование, бег по вираж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Эстафетный бег (короткие, средние дистанции). Изучение техники бега на короткие, средние, длинные дистанции; стартовый разбег, бег по дистанции, финиширование, бег по вираж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Техника эстафетного бега. Техника передачи палоч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етания (гранаты, мяча, набивного мяча).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Учебный норматив - 30 м;60 м;100 м; 200 м; 400 м; 500 м; 800 м; 1000 м; 1500 м;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ые игры -баскетбол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баскетболу. Техника безопасности игры; история развития игры баскетбол. «Азбука» баскетбола (атака, блокировка, вбрасывания, броски, ведение, защита, заслон), техника выполнения приемов в б\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Специальная подготовка игровика, техника владения мячом, совершенствование приемов. Техника игры в б\б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едение мяча (правой, левой рукой, попеременно), ведение «слал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Ловля мяча, передача мяча, броски в кольцо двумя руками, одной рукой (с 1 м; 3 м; 6 м), броски в 3-х секундной з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дачи мяча в парах, вырывание и выбивание (приемы овладения мячом), техника защита - перехват, приемы, применяемые против броска, накр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Тактика нападения, тактика защиты. Правила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по упрощенным правилам баскетбола. Игра по правилам баскетбола и стрит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 - волейбол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волейболу. Тактические действия в игре. «Азбука» волейбола, передачи и прием мяча сверху двумя и снизу двумя руками, техника защиты и техника напа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Специальная подготовка игровика. Развитие физических качеств игров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Учебн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авила игры. Техника безопасности игры. Игра по упрощенным правилам волейбола. Игра по правилам волей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ФП);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Техника безопасности на занятиях гимнастик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Выполнение строевых упражнений, строевых приёмов: построений и перестроений, передвижений, размыканий и смыканий, поворотов на мес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полнение общеразвивающих упражнений без предмета и с предметом; в парах, в группах, на снарядах и 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ыполнение прикладных упражнений: ходьбы и бега, упражнений в равновесии, лазанье и перелазание, метание и ловля, поднимание и переноска груза, прыж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овая подготовка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кроссовой подготовке. Техника бега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ысокий и низкий старт, стартовый разгон, финиш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Бег по прямой с различной скоростью, равномерный бег на дистанцию 2 000 м (девушки) и 3 000 м (юноши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Бег по пересеченно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чебный норматив - 1000 м; 1500 м; 2000 м; 3000 м; 6000 м; марш -бросок 100000 (бег чередуя с ша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 по дисциплине - дифференцированный 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680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СЛОВИЯ РЕАЛИЗАЦИИ ПРОГРАММЫ ОБЩЕОБРАЗОВАТЕЛЬНОЙ ДИСЦИПЛИНЫ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. Для реализации программы дисциплины должны быть предусмотрены следующие специальные помещения: 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орудование и технические средства обучения (спортивный инвентарь): 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щиты;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кольц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ая сет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антенн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ое табло;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врики для фитнес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мяч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 5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7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 для зал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ма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наты 700 гр. и 500 г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лые мяч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ивные мяч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ор ганте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инограмм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оценки работоспособ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врачебно-педагогического контроля;</w:t>
      </w:r>
    </w:p>
    <w:p>
      <w:pPr>
        <w:pStyle w:val="Normal"/>
        <w:suppressAutoHyphens w:val="tru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кабинета соответствует требованиям Санитарно-эпидемиологических правил и нормативов (СанПиН 2.4.2 № 178–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Style23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Style23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с экран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иблиотека, читальный зал с выходом в сеть Интернет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программы библиотечный фонд колледжа имеет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1. Основные печатные изд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Физическая культура (базовый уровень), Андрюхина Т.В. Третьякова Н.В./ под ред. Виленского М.Я. - ООО "Русское слово", 201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изическая культура. 10-11 классы: учебник для общеобразоват. организаций: базовый уровень/ А.П. Матвеев. - М.: Просвещение, 2019. -319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изическая культура. 10-11 классы: Учебник для общеобразоват. учреждений / Г.И. Погадаев. - М.: ДРОФА / Учебник, 2019. - 288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Физическая культура. 10-11 классы: Учебник для общеобразоват. организаций: базовый уровень / В.И.Лях. - 6-е изд. - М.: Просвещение, 2019. -255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ook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izicheskay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ultur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0-11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lass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ya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Физическая культура. 10-11 классы: Учебник для общеобразоват. учреждений / А.П. Матвеев, Е.С. Палехова. - М.: Вентана-Граф / Учебник, 2019.-160с.</w:t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ые источник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ишаева, А.А., Профессионально-оздоровительная физическая культура студента: учебное пособие / А.А. БИшаева. - Москва: КноРус, 2021. - 299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Бишаева А.А., Физическая культура: учебник / А.А. Бишаева, В.В. Малков. - Москва: КНоРус,2018. - 379 с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иленский, М.Я., Физическая культура: учебник / М.Я. Виленский, А.Г. Горшков. - Москва: КноРус 2021. -214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Готовцев, Е.В. Методика обучения предмету "Физическая культура". Школьный спорт. Лапта: учебное пособие для среднего профессионального образования / Е.В. Готовцев, Г.Н. Германов, И.В. Машошина - 2-е изд., перераб. и доп. - Москва: Издательство Юрайт, 2022. - 402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иц С.Г., Рихтер И.к., Бикмуллина А.Р. Содержание подготовки спортсменов в теннисе / С.Г. Диц, И.К. Рихтер, А.Р. Бикмуллина. - Казань: Казан.ун-т, 2020. - 70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узнецов, В.С., Физическая культура: учебник / В.С. Кузнецов, Г.А. Колодницкий. - Москва: КноРус, 2021. - 256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Муллер, А.Б. Физическая культура: учебник и практикум для среднего профессионального образования / А.Б. Муллер, Н.С. Дядичкина, Ю.А. Богащенко. - Москва: Издательство Юрайт, 2018. - 424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огадаев Г.И. Физическая культура. Футбол для всех 10-11кл Учебное пособие (под ред. Акинфеева И.), (Дрофа, РоссУчебник,2019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Спортивные игры: правила, тактика, техника: учебное пособие для среднего профессионального образования / Е.В. Коннева [и др.]; под общей редакцией Е.В. Конеевой. - 2-е изд., перераб. и доп. - Москва: Издательство Юрайт, 2022. - 322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Справочник работника физической культуры и спорта: нормативные правовые и программно-метод. документы, практ. Опыт, рекомендации / авт.-сост. А.В. Царик. - Москва: Спорт, 2018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Федонов Р.А. Физическая культура. Учебник для СПО./ Р.А. Федонов </w:t>
        <w:br/>
        <w:t xml:space="preserve">Издательство КноРус, 2022. - 258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Федонов, Р.А., Физическая культура: учебник/ Р.А. Федонов. - Москва:Русайнс, 2021. -25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Единая коллекция цифровых образовательных ресурсов. URL: http://school-collection.edu.ru/ - Текс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формационная система "Единое окно доступа к образовательным ресурсам". URL: http://window.edu.ru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иберЛенинка. URL: http://cyberleninka.ru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Министерство просвещения Российской Федерации. URL: https://edu.gov.ru/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учная электронная библиотека (НЭБ). URL: http://www.elibary.ru - Режим доступа: свободный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фициальный сайт Министерства спорта Российской Федерации. URL: http://https://minsport,gov,ru/ -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Официальный сайт Олимпийского комитета России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olympic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Универсальная научно-популярная онлайн-энциклопедия "Энциклопедия Кругосвет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rugosv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Федеральный портал "Российское образование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Федеральный Центр информационно- образовательных ресурсов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cio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 И ОЦЕНКА РЕЗУЛЬТАТОВ ОСВОЕНИЯ ОБЩЕОБРАЗОВАТЕЛЬНОЙ ДИСЦИПЛИНЫ</w:t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</w:rPr>
        <w:t>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403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ая/профессиональная 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етен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/Те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оценочных мероприят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 2, тема 2.1-2.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-6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-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 Эффективно взаимодействовать и работать в коллективе и коман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, 1.4, 1.5, 1.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ловаря терминов, либо кроссворда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презентации/доклада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амостоятельной работ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омплекса физических упражнений для самостоятельных занятий с учетом индивидуальных особенностей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фессиограмм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невника самоконтроля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а упражнени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ние практической работы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-комплекса ОР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ача контрольных нормативов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вов ГТО.</w:t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8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  <w:font w:name="Officina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eastAsia="Calibri"/>
      <w:b w:val="false"/>
      <w:bCs/>
      <w:kern w:val="2"/>
      <w:sz w:val="26"/>
      <w:szCs w:val="26"/>
      <w:lang w:bidi="hi-I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32"/>
      <w:szCs w:val="32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Times New Roman" w:cs="Times New Roman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Calibri" w:hAnsi="Calibri" w:eastAsia="Times New Roman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Гипертекстовая ссылка"/>
    <w:qFormat/>
    <w:rPr>
      <w:b/>
      <w:bCs/>
      <w:color w:val="106BBE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Heading1"/>
    <w:next w:val="Normal"/>
    <w:qFormat/>
    <w:pPr>
      <w:numPr>
        <w:ilvl w:val="0"/>
        <w:numId w:val="0"/>
      </w:numPr>
      <w:spacing w:lineRule="auto" w:line="254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>
      <w:spacing w:before="0" w:after="160"/>
    </w:pPr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Lucida Sans Unicode" w:cs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olympic.ru/" TargetMode="Externa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8:06:00Z</dcterms:created>
  <dc:creator>Макеева Галина</dc:creator>
  <dc:description/>
  <cp:keywords/>
  <dc:language>en-US</dc:language>
  <cp:lastModifiedBy>Админ</cp:lastModifiedBy>
  <dcterms:modified xsi:type="dcterms:W3CDTF">2025-06-24T11:0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